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</w:rPr>
        <w:t>Melhor não deixar o ovo cai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"A história da Páscoa é um mito", dizia o professor de ciências de uma escola a seus alunos, alguns dias antes da Páscoa. "Jesus não saiu do túmulo," continuou, "mas, primeiramente, não existe nenhum Deus no céu que possa permitir que seu filho seja crucificado.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"Senhor, eu acredito em Deus", Jimmy protestou. "E eu acredito que ele ressuscitou!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"Jimmy, você pode acreditar no que você quiser, é claro," o professor respondeu. "Porém, no mundo real não existe a possibilidade de tais milagres, como a ressurreição. Ninguém que acredite em milagres pode respeitar a ciência.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"Deus não é limitado pela ciência," Jimmy respondeu. "Ele criou a ciência!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Incomodado com o modo como Jimmy defendia sua fé, o professor propôs um experimento cientifico. Foi até a geladeira e pegou um ovo de galinha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"Eu vou deixar este ovo cair no chão," começou o professor. "A gravidade vai fazer com que ele caia no chão e se despedace. "Olhando fixamente para Jimmy, ele continuou: "Agora, Jimmy, eu quero que você faça uma oração e peça ao seu deus para que quando eu soltar este ovo ele não caia no chão e se quebre. E se ele conseguir fazer isto, você terá provado que Deus existe, e eu terei que admitir isso.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pós pensar por um momento sobre o desafio, Jimmy lentamente começou sua oração. "Querido Pai celeste," ele iniciou. "Eu peço que quando o meu professor soltar este ovo ... ele caia no chão e se quebre em uma centena de pedaços! E também, Senhor, eu peço que quando este ovo quebrar, meu professor tenha um ataque cardíaco fulminante e morra. Amém."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pós os cochichos da classe, veio um silêncio fúnebre. Por um momento o professor não fez nada. E por fim ele olhou para o Jimmy e depois para o ovo. E, sem dar uma palavra, ele cuidadosamente devolveu o ovo na geladeira. "A aula acabou" disse o professor enquanto pegava suas coisa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 professor aparentemente acreditava mais em Deus do que ele mesmo imaginava. Muitas pessoas são como este professor, negam que Deus existe, mas correm para ele nos momentos difíceis. Porém questionam, e o atacam todas as vezes que tem chance. Jimmy sabia que Deus não iria matar o seu professor naquele momento, mas também sabia que seu professor não apostaria sua vida por um ov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Quando sua vida está em jogo a idéia de que Deus existe parece fazer mais sentid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9:36:00Z</dcterms:created>
  <dc:creator>f2263320</dc:creator>
  <dc:description/>
  <dc:language>en-US</dc:language>
  <cp:lastModifiedBy>f2263320</cp:lastModifiedBy>
  <dcterms:modified xsi:type="dcterms:W3CDTF">2002-06-13T19:51:00Z</dcterms:modified>
  <cp:revision>2</cp:revision>
  <dc:subject/>
  <dc:title>Melhor não deixar o ovo cair</dc:title>
</cp:coreProperties>
</file>