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27"/>
          <w:szCs w:val="27"/>
        </w:rPr>
        <w:t>A melhor e a pior comida do mundo</w:t>
      </w:r>
      <w:r>
        <w:rPr>
          <w:color w:val="000000"/>
        </w:rPr>
        <w:t xml:space="preserve"> </w:t>
      </w:r>
    </w:p>
    <w:p>
      <w:pPr>
        <w:pStyle w:val="Normal"/>
        <w:ind w:left="720" w:hanging="0"/>
        <w:rPr>
          <w:color w:val="000000"/>
        </w:rPr>
      </w:pPr>
      <w:r>
        <w:rPr>
          <w:color w:val="000000"/>
        </w:rPr>
        <w:t xml:space="preserve">  </w:t>
      </w:r>
    </w:p>
    <w:p>
      <w:pPr>
        <w:pStyle w:val="Normal"/>
        <w:ind w:left="720" w:hanging="0"/>
        <w:rPr/>
      </w:pPr>
      <w:r>
        <w:rPr>
          <w:color w:val="000000"/>
          <w:sz w:val="27"/>
          <w:szCs w:val="27"/>
        </w:rPr>
        <w:t xml:space="preserve">Há mais de dois mil anos, um rico mercador grego tinha um escravo chamado Esopo. </w:t>
      </w:r>
      <w:r>
        <w:rPr>
          <w:color w:val="000000"/>
        </w:rPr>
        <w:t>Um escravo corcunda, feio, mas de sabedoria única no mundo. Certa vez, para provar as qualidades de seu escravo, o mercador ordenou:</w:t>
        <w:br/>
      </w:r>
      <w:r>
        <w:rPr>
          <w:i/>
          <w:iCs/>
          <w:color w:val="000000"/>
        </w:rPr>
        <w:t>Toma, Esopo. Aqui está esta sacola de moedas. Corre ao mercado. Compra lá o que houver de melhor para um banquete. A melhor comida do mundo!</w:t>
      </w:r>
      <w:r>
        <w:rPr>
          <w:color w:val="000000"/>
        </w:rPr>
        <w:t xml:space="preserve"> </w:t>
      </w:r>
    </w:p>
    <w:p>
      <w:pPr>
        <w:pStyle w:val="Normal"/>
        <w:spacing w:before="280" w:after="280"/>
        <w:ind w:left="720" w:hanging="0"/>
        <w:rPr>
          <w:color w:val="000000"/>
        </w:rPr>
      </w:pPr>
      <w:r>
        <w:rPr>
          <w:color w:val="000000"/>
        </w:rPr>
        <w:t>Pouco tempo depois, Esopo voltou do mercado e colocou sobre a mesa um prato coberto por fino pano de linho. O mercador levantou o paninho e ficou surpreso:</w:t>
        <w:br/>
      </w:r>
      <w:r>
        <w:rPr>
          <w:i/>
          <w:iCs/>
          <w:color w:val="000000"/>
        </w:rPr>
        <w:t>Ah, língua? Nada como a boa língua que os pastores gregos sabem tão bem preparar. Mas por que escolheste exatamente a língua como a melhor comida do mundo?</w:t>
      </w:r>
    </w:p>
    <w:p>
      <w:pPr>
        <w:pStyle w:val="Normal"/>
        <w:spacing w:before="280" w:after="280"/>
        <w:ind w:left="720" w:hanging="0"/>
        <w:rPr>
          <w:color w:val="000000"/>
        </w:rPr>
      </w:pPr>
      <w:r>
        <w:rPr>
          <w:color w:val="000000"/>
        </w:rPr>
        <w:t>O escravo de olhos baixos, explicou sua escolha:</w:t>
        <w:br/>
      </w:r>
      <w:r>
        <w:rPr>
          <w:i/>
          <w:iCs/>
          <w:color w:val="000000"/>
        </w:rPr>
        <w:t>O que há de melhor do que a língua, senhor? A língua é que nos une a todos, quando falamos. Sem a língua não poderíamos nos entender. A língua é a chave das ciências, o órgão da verdade e da razão. Graças à língua é que se constróem as cidades, graças à língua podemos dizer o nosso amor. A língua é o órgão do carinho, da ternura, do amor, da compreensão. É a língua que torna eterno os versos dos grandes poetas, as idéias dos grandes escritores. Com a língua se ensina, se persuade, se instrui, se reza, se explica, se canta, se descreve, se elogia, se demonstra, se afirma. Com a língua dizemos "mãe", "querida" e "Deus". Com a língua dizemos "sim". Com a língua dizemos "eu te amo"! O que pode haver de melhor do que a língua, senhor?</w:t>
      </w:r>
    </w:p>
    <w:p>
      <w:pPr>
        <w:pStyle w:val="Normal"/>
        <w:spacing w:before="280" w:after="280"/>
        <w:ind w:left="720" w:hanging="0"/>
        <w:rPr>
          <w:color w:val="000000"/>
        </w:rPr>
      </w:pPr>
      <w:r>
        <w:rPr>
          <w:color w:val="000000"/>
        </w:rPr>
        <w:t>O mercador levantou-se entusiasmado:</w:t>
        <w:br/>
      </w:r>
      <w:r>
        <w:rPr>
          <w:i/>
          <w:iCs/>
          <w:color w:val="000000"/>
        </w:rPr>
        <w:t>Muito bem, Esopo! Realmente tu me trouxeste o que há de melhor. Toma agora esta outra sacola de moedas. Vai de novo ao mercado e traz o que houver de pior, pois quero ver a tua sabedoria.</w:t>
      </w:r>
    </w:p>
    <w:p>
      <w:pPr>
        <w:pStyle w:val="Normal"/>
        <w:spacing w:before="280" w:after="280"/>
        <w:ind w:left="720" w:hanging="0"/>
        <w:rPr>
          <w:color w:val="000000"/>
        </w:rPr>
      </w:pPr>
      <w:r>
        <w:rPr>
          <w:color w:val="000000"/>
        </w:rPr>
        <w:t>Mais uma vez, depois de algum tempo, o escravo Esopo voltou do mercado trazendo um prato coberto por um pano. O mercador recebeu-o com um sorriso:</w:t>
        <w:br/>
      </w:r>
      <w:r>
        <w:rPr>
          <w:i/>
          <w:iCs/>
          <w:color w:val="000000"/>
        </w:rPr>
        <w:t>Hum... já sei o que há de melhor. Vejamos agora o que há de pior...</w:t>
      </w:r>
    </w:p>
    <w:p>
      <w:pPr>
        <w:pStyle w:val="Normal"/>
        <w:spacing w:before="280" w:after="280"/>
        <w:ind w:left="720" w:hanging="0"/>
        <w:rPr>
          <w:color w:val="000000"/>
        </w:rPr>
      </w:pPr>
      <w:r>
        <w:rPr>
          <w:color w:val="000000"/>
        </w:rPr>
        <w:t>O mercador descobriu o prato e ficou indignado:</w:t>
        <w:br/>
      </w:r>
      <w:r>
        <w:rPr>
          <w:i/>
          <w:iCs/>
          <w:color w:val="000000"/>
        </w:rPr>
        <w:t>O quê?! Língua? Língua outra vez? Língua? Não disseste que a língua era o que havia de melhor? Queres ser açoitado?</w:t>
      </w:r>
    </w:p>
    <w:p>
      <w:pPr>
        <w:pStyle w:val="Normal"/>
        <w:spacing w:before="280" w:after="280"/>
        <w:ind w:left="720" w:hanging="0"/>
        <w:rPr>
          <w:color w:val="000000"/>
        </w:rPr>
      </w:pPr>
      <w:r>
        <w:rPr>
          <w:color w:val="000000"/>
        </w:rPr>
        <w:t>Esopo encarou o mercador e respondeu:</w:t>
        <w:br/>
      </w:r>
      <w:r>
        <w:rPr>
          <w:i/>
          <w:iCs/>
          <w:color w:val="000000"/>
        </w:rPr>
        <w:t>A língua, senhor, é o que há de pior no mundo. É a fonte de todas as intrigas, o início de todos os processos, a mãe de todas as discussões. É a língua que separa a humanidade, que divide os povos. É a língua que usam os maus políticos quando querem nos enganar com suas falsas promessas. É a língua que usam os vigaristas quando querem trapacear. A língua é o órgão da mentira, da discórdia, dos desentendimentos, das guerras, da exploração. É a língua que mente, que esconde, que engana, que explora, que blasfema, que insulta, que se acovarda, que mendiga, que xinga, que bajula, que destrói, que calunia, que vende, que seduz, que corrompe. Com a língua, dizemos "morre", "canalha" e "demônio". Com a língua dizemos "não". Com a língua dizemos "eu te odeio"! Aí está, senhor, porque a língua é a pior e a melhor de todas as coisas!</w:t>
      </w:r>
    </w:p>
    <w:p>
      <w:pPr>
        <w:pStyle w:val="Normal"/>
        <w:spacing w:before="280" w:after="280"/>
        <w:ind w:left="720" w:hanging="0"/>
        <w:jc w:val="center"/>
        <w:rPr>
          <w:color w:val="000000"/>
        </w:rPr>
      </w:pPr>
      <w:r>
        <w:rPr>
          <w:b/>
          <w:bCs/>
          <w:i/>
          <w:iCs/>
          <w:color w:val="000000"/>
        </w:rPr>
        <w:t>"Não se enganem; não sejam apenas ouvintes dessa mensagem, mas ponham em prática o que ela manda....Alguém pensa que é religioso? Se não souber controlar a sua língua, a sua religião não vale nada, e ele está enganando a si mesmo. Para Deus, o Pai, a religião pura e verdadeira é esta: ajudar os órfãos e as viúvas nas suas aflições e não se manchar com as coisas más deste mundo."</w:t>
      </w:r>
    </w:p>
    <w:p>
      <w:pPr>
        <w:pStyle w:val="Normal"/>
        <w:spacing w:before="280" w:after="280"/>
        <w:ind w:left="720" w:hanging="0"/>
        <w:rPr>
          <w:color w:val="000000"/>
        </w:rPr>
      </w:pPr>
      <w:r>
        <w:rPr>
          <w:color w:val="000000"/>
        </w:rPr>
        <w:t>Vamos usar as nossas palavras, comentários e observações para abençoar, estimular e animar aqueles que estão ao nosso redor? Como você abençoará alguém através das suas palavras durante o dia de hoje? Faça isto e você descobrirá a benção de Deus sobre a sua vida.</w:t>
      </w:r>
    </w:p>
    <w:p>
      <w:pPr>
        <w:pStyle w:val="Normal"/>
        <w:spacing w:before="280" w:after="280"/>
        <w:ind w:left="720" w:hanging="0"/>
        <w:rPr>
          <w:color w:val="000000"/>
        </w:rPr>
      </w:pPr>
      <w:r>
        <w:rPr>
          <w:color w:val="000000"/>
        </w:rPr>
        <w:t xml:space="preserve">Texto bíblico utilizado: Bíblia na Linguagem de Hoje: Tiago 1:22,26,27 </w:t>
      </w:r>
    </w:p>
    <w:p>
      <w:pPr>
        <w:pStyle w:val="Normal"/>
        <w:rPr>
          <w:color w:val="000000"/>
        </w:rPr>
      </w:pPr>
      <w:r>
        <w:rPr>
          <w:color w:val="00000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20:07:00Z</dcterms:created>
  <dc:creator>f2263320</dc:creator>
  <dc:description/>
  <dc:language>en-US</dc:language>
  <cp:lastModifiedBy>f2263320</cp:lastModifiedBy>
  <dcterms:modified xsi:type="dcterms:W3CDTF">2002-04-11T20:09:00Z</dcterms:modified>
  <cp:revision>1</cp:revision>
  <dc:subject/>
  <dc:title>A melhor e a pior comida do mundo </dc:title>
</cp:coreProperties>
</file>