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CONDUTA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"A conduta é um espelho no qual todos exibem a sua imagem."</w:t>
        <w:br/>
        <w:t>    Johann Wolfgang von Goethe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erto dia, um casal ao chegar do trabalho</w:t>
        <w:br/>
        <w:t>    encontrou algumas pessoas dentro de sua casa.</w:t>
        <w:br/>
        <w:t>    Achando que eram ladrões, marido e mulher ficaram assustados,</w:t>
        <w:br/>
        <w:t>    mas um homem forte e saudável, com corpo de halterofilista disse:</w:t>
        <w:br/>
        <w:t>    - Calma pessoal, nós somos velhos conhecidos e estamos em toda parte do</w:t>
        <w:br/>
        <w:t>    mundo.</w:t>
        <w:br/>
        <w:t>    - Mas quem são vocês? - pergunta a mulher.</w:t>
        <w:br/>
        <w:t>    - Eu sou a Preguiça - responde o homem másculo.</w:t>
        <w:br/>
        <w:t>    - Estamos aqui para que vocês escolham um de nós</w:t>
        <w:br/>
        <w:t>    para sair definitivamente da vida de vocês.</w:t>
        <w:br/>
        <w:t>    - Como pode você ser a preguiça se tem um corpo de atleta</w:t>
        <w:br/>
        <w:t>    que vive malhando e praticando esportes? - indagou a mulher.</w:t>
        <w:br/>
        <w:t>    - A preguiça é forte como um touro</w:t>
        <w:br/>
        <w:t>    e pesa toneladas nos ombros dos preguiçosos,</w:t>
        <w:br/>
        <w:t>    com ela ninguém pode chegar a ser um vencedor.</w:t>
        <w:br/>
        <w:t>    Uma mulher velha curvada, com a pele muito enrugada,</w:t>
        <w:br/>
        <w:t>    que mais parecia uma bruxa diz:</w:t>
        <w:br/>
        <w:t>    - Eu, meus filhos, sou a Luxúria.</w:t>
        <w:br/>
        <w:t>    - Não é possível! - diz o homem</w:t>
        <w:br/>
        <w:t>    - Você não pode atrair ninguém com essa feiúra.</w:t>
        <w:br/>
        <w:t>    - Não há feiúra para a luxúria, queridos.</w:t>
        <w:br/>
        <w:t>    Sou velha porque existo há muito tempo entre os homens;</w:t>
        <w:br/>
        <w:t>    sou capaz de destruir famílias inteiras,</w:t>
        <w:br/>
        <w:t>    perverter crianças e trazer doenças para todos até a morte.</w:t>
        <w:br/>
        <w:t>    Sou astuta e posso me disfarçar na mais bela mulher.</w:t>
        <w:br/>
        <w:t>    E um mau-cheiroso homem, vestindo roupas maltrapilhas,</w:t>
        <w:br/>
        <w:t>    que mais parecia um mendigo, diz:</w:t>
        <w:br/>
        <w:t>    - Eu sou a Cobiça, por mim muitos já mataram,</w:t>
        <w:br/>
        <w:t>    por mim muitos abandonaram famílias e pátria;</w:t>
        <w:br/>
        <w:t>    sou tão antigo quanto a Luxúria, mas eu não dependo dela para existir.</w:t>
        <w:br/>
        <w:t>    - E eu, sou a Gula.</w:t>
        <w:br/>
        <w:t>    - diz uma lindíssima mulher com um corpo escultural e cintura finíssima.</w:t>
        <w:br/>
        <w:t>    Seus contornos eram perfeitos</w:t>
        <w:br/>
        <w:t>    e tudo no corpo dela tinha harmonia de forma e movimentos.</w:t>
        <w:br/>
        <w:t>    Assustam-se os donos da casa, e a mulher diz:</w:t>
        <w:br/>
        <w:t>    - Sempre imaginei que a gula seria gorda.</w:t>
        <w:br/>
        <w:t>    - Isso é o que vocês pensam! - responde ela.</w:t>
        <w:br/>
        <w:t>    - Sou bela e atraente, porque se assim não fosse</w:t>
        <w:br/>
        <w:t>    seria muito fácil livrarem-se de mim.</w:t>
        <w:br/>
        <w:t>    Minha natureza é delicada, normalmente sou discreta,</w:t>
        <w:br/>
        <w:t>    quem tem a mim não se apercebe,</w:t>
        <w:br/>
        <w:t>    mostro-me sempre disposta a ajudar na busca da luxúria.</w:t>
        <w:br/>
        <w:t>    Sentado em uma cadeira num canto da casa, um senhor, também velho,</w:t>
        <w:br/>
        <w:t>    mas com o semblante bastante sereno, com voz doce e movimentos suaves, diz:</w:t>
        <w:br/>
        <w:t>    - Eu sou a Ira.</w:t>
        <w:br/>
        <w:t>    Alguns me conhecem como cólera. Tenho muitos milênios também.</w:t>
        <w:br/>
        <w:t>    Não sou homem, nem mulher, assim como meus companheiros que estão aqui.</w:t>
        <w:br/>
        <w:t>    - Ira? Parece mais o vovô que todos gostariam de ter! - diz a dona da casa.</w:t>
        <w:br/>
        <w:t>    - E a grande maioria me tem! - responde o vovô.</w:t>
        <w:br/>
        <w:t>    - Matam com crueldade, provocam brigas horríveis</w:t>
        <w:br/>
        <w:t>    e destroem cidades quando me aproximo.</w:t>
        <w:br/>
        <w:t>    Sou capaz de eliminar qualquer sentimento diferente de mim,</w:t>
        <w:br/>
        <w:t>    posso estar em qualquer lugar e penetrar nas mais protegidas casas.</w:t>
        <w:br/>
        <w:t>    Mostro-me calmo e sereno para mostrar-lhes</w:t>
        <w:br/>
        <w:t>    que a Ira pode estar no aparentemente manso.</w:t>
        <w:br/>
        <w:t>    Posso também ficar contido no íntimo das pessoas sem me manifestar,</w:t>
        <w:br/>
        <w:t>    provocando úlceras, câncer e as mais temíveis doenças.</w:t>
        <w:br/>
        <w:t>    - Eu sou a Inveja. Faço parte da história do homem desde a sua criação,</w:t>
        <w:br/>
        <w:t>    - diz uma jovem que ostentava uma coroa de ouro cravada de diamantes,</w:t>
        <w:br/>
        <w:t>    usava braceletes de brilhantes e roupas de fino pano,</w:t>
        <w:br/>
        <w:t>    assemelhando-se a uma princesa rica e poderosa.</w:t>
        <w:br/>
        <w:t>    - Como inveja, se é rica e bonita e parece ter tudo o que deseja?</w:t>
        <w:br/>
        <w:t>    -diz a mulher da casa.</w:t>
        <w:br/>
        <w:t>    - Há os que são ricos, os que são poderosos,</w:t>
        <w:br/>
        <w:t>    os que são famosos e os que não são nada disso, mas eu estou entre todos.</w:t>
        <w:br/>
        <w:t>    A inveja surge pelo que não se tem e o que não se tem é a felicidade.</w:t>
        <w:br/>
        <w:t>    Felicidade depende de amor, e isso é o que de mais carece a humanidade...</w:t>
        <w:br/>
        <w:t>    Onde eu estou, esta também a Tristeza.</w:t>
        <w:br/>
        <w:t>    Enquanto os invasores se explicavam, um garoto, que aparentava cerca</w:t>
        <w:br/>
        <w:t>    de cinco a seis anos, brincava pela casa.</w:t>
        <w:br/>
        <w:t>    Sorridente e de aparência inocente, característica das crianças,</w:t>
        <w:br/>
        <w:t>    sua face de delicados traços mostravam a plenitude da jovialidade, olhos</w:t>
        <w:br/>
        <w:t>    vívidos...</w:t>
        <w:br/>
        <w:t>    E você, garoto, o que faz junto a esses que parecem ser a personificação do</w:t>
        <w:br/>
        <w:t>    mal?</w:t>
        <w:br/>
        <w:t>    O garoto responde com um sorriso largo e olhar profundo:</w:t>
        <w:br/>
        <w:t>    - Eu sou o Orgulho.</w:t>
        <w:br/>
        <w:t>    - Orgulho? Mas você é apenas uma criança?</w:t>
        <w:br/>
        <w:t>    Tão inocente como todas as outras.</w:t>
        <w:br/>
        <w:t>    O semblante do garoto tomou um ar de seriedade</w:t>
        <w:br/>
        <w:t>    que assustou o casal, e ele então diz:</w:t>
        <w:br/>
        <w:t>    - O orgulho é como uma criança mesmo, mostra-se inocente e inofensivo,</w:t>
        <w:br/>
        <w:t>    mas não se enganem, sou tão destrutível quanto todos aqui, quer</w:t>
        <w:br/>
        <w:t>    brincar comigo?</w:t>
        <w:br/>
        <w:t>    A Preguiça interrompe a conversa e diz:</w:t>
        <w:br/>
        <w:t>    - Vocês devem escolher quem de nós sairá definitivamente de suas vidas.</w:t>
        <w:br/>
        <w:t>    Queremos uma resposta.</w:t>
        <w:br/>
        <w:t>    O homem da casa responde:</w:t>
        <w:br/>
        <w:t>    - Por favor, dêem dez minutos para que possamos pensar.</w:t>
        <w:br/>
        <w:t>    O casal se dirige para seu quarto e lá fazem várias considerações.</w:t>
        <w:br/>
        <w:t>    Dez minutos depois retornam.</w:t>
        <w:br/>
        <w:t>    - E então? - pergunta a Gula.</w:t>
        <w:br/>
        <w:t>    - Queremos que o Orgulho saia de nossas vidas.</w:t>
        <w:br/>
        <w:t>    O garoto olha com um olhar fulminante para o casal, pois queria continuar</w:t>
        <w:br/>
        <w:t>    ali.</w:t>
        <w:br/>
        <w:t>    Porém, respeitando a decisão dirige-se para a saída.</w:t>
        <w:br/>
        <w:t>    Os outros, em silêncio, iam acompanhando o garoto</w:t>
        <w:br/>
        <w:t>    quando o homem da casa pergunta:</w:t>
        <w:br/>
        <w:t>    - Ei! Vocês vão embora também?</w:t>
        <w:br/>
        <w:t>    O Menino, agora com ar severo e com a voz forte de um orador experiente,</w:t>
        <w:br/>
        <w:t>    diz:</w:t>
        <w:br/>
        <w:t>    - Escolheram que o Orgulho saísse de suas vidas e fizeram a melhor escolha,</w:t>
        <w:br/>
        <w:t>    Porque onde não há orgurlho não há Preguiça pois os preguiçosos</w:t>
        <w:br/>
        <w:t>    são aqueles que se orgulham de nada fazer para viver, não percebendo</w:t>
        <w:br/>
        <w:t>    que na verdade vegetam.</w:t>
        <w:br/>
        <w:t>    Onde não há orgulho não há luxúria pois os luxuriosos têm orgulho</w:t>
        <w:br/>
        <w:t>    de seus corpos e julgam-se merecedores.</w:t>
        <w:br/>
        <w:t>    Onde não há orgulho, não há  cobiça</w:t>
        <w:br/>
        <w:t>    pois os cobiçosos têm orgulho das migalhas que possuem,</w:t>
        <w:br/>
        <w:t>    juntando tesouros na terra e invejando a felicidade alheia,</w:t>
        <w:br/>
        <w:t>    não percebendo que na verdade são instrumentos do dinheiro.</w:t>
        <w:br/>
        <w:t>    Onde não há orguho não há gula</w:t>
        <w:br/>
        <w:t>    pois os gulosos se orgulham de suas condição e jamais admitem que o são,</w:t>
        <w:br/>
        <w:t>    arrumam desculpas para justificar a gula,</w:t>
        <w:br/>
        <w:t>    não percebendo que na verdade são marionetes dos desejos.</w:t>
        <w:br/>
        <w:t>    Onde não há orgulho, não há ira,</w:t>
        <w:br/>
        <w:t>    pois os irosos com facilidade destroem aqueles que,</w:t>
        <w:br/>
        <w:t>    segundo o próprio julgamento, não são perfeitos,</w:t>
        <w:br/>
        <w:t>    não percebendo que na verdade sua ira é resultado de suas próprias</w:t>
        <w:br/>
        <w:t>    imperfeições.</w:t>
        <w:br/>
        <w:t>    Onde não há orgulho não há inveja,</w:t>
        <w:br/>
        <w:t>    pois os invejosos sentem o orgulho ferido</w:t>
        <w:br/>
        <w:t>    ao verem o sucesso alheio seja ele qual for;</w:t>
        <w:br/>
        <w:t>    precisam constantemente superar os demais nas conquistas,</w:t>
        <w:br/>
        <w:t>    não percebendo que na verdade são ferramentas da insegurança.</w:t>
        <w:br/>
        <w:t>    Saíram todos sem olhar para trás, e, ao baterem a porta,</w:t>
        <w:br/>
        <w:t>    um fulminante raio de luz invadiu o recinto.</w:t>
        <w:br/>
        <w:t>    "Quem tem o Filho tem a vida; quem não tem o Filho de Deus não tem a</w:t>
        <w:br/>
        <w:t>    vida." I João 5.12</w:t>
        <w:br/>
        <w:t> </w:t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stor Francisco de Souz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9:36:00Z</dcterms:created>
  <dc:creator>f2263320</dc:creator>
  <dc:description/>
  <dc:language>en-US</dc:language>
  <cp:lastModifiedBy>f2263320</cp:lastModifiedBy>
  <dcterms:modified xsi:type="dcterms:W3CDTF">2002-04-12T19:39:00Z</dcterms:modified>
  <cp:revision>1</cp:revision>
  <dc:subject/>
  <dc:title>CONDUTA</dc:title>
</cp:coreProperties>
</file>