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Desembaraçando os fio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>Havia uma tecelagem onde se fabricavam tecidos muito finos. Quando em dado momento os fios se embaraçavam, o operador devia tocar uma campainha, para ser atendido por um funcionário especializado, que punha as coisas em ordem novamente. Certa ocasião, entretanto, depois de um rapazinho ter pedido o auxílio do funcionário especializado e recebido assistência, um operário antigo na fábrica achou que ele próprio já sabia o suficiente, e podia passar sem o auxílio especializado. Então, quando novamente os fios se embaraçaram, ele mesmo tentou arrumar. Seus fios, porém, ficaram terrivelmente emaranhados e o estrago foi muito grande. Quando, enfim, ele chamou o especialista, disse-lhe: "Mas eu fiz o meu melhor!". O especialista replicou: "O seu melhor é chamar por mim."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>Quantas vezes nós tentamos solucionar os problemas da vida por nós mesmos. Nós achamos que "nós sabemos". Quanto mais rapidamente eles seriam resolvidos se os levássemos ao Divino Especialista. 'Fazer o nosso melhor' é chamar pelo Mestre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>Essa é a mensagem que Deus tem para você. Se você se encontra num beco sem saída, e não sabe o que fazer para resolver seu problema, você não acha que a ocasião é certa para buscar ajuda de um Deus que tudo pode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>Ele não que vê-lo debatendo-se em tensão, angústia, preocupação e desespero. Ele quer vê-lo calmo, tranqüilo, desfrutando da vida que Ele lhe deu, descansando n'Ele, confiante de que Ele pode resolver seu problema, pois para Ele não há impossibilidades. Disse também que a impossibilidade do homem é a oportunidade de Deus. Então por que lutar sozinho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>Experimente buscar a Deus e tenha a certeza. Ele virá em seu socorro:</w:t>
      </w:r>
    </w:p>
    <w:p>
      <w:pPr>
        <w:pStyle w:val="Normal"/>
        <w:spacing w:before="280" w:after="280"/>
        <w:jc w:val="center"/>
        <w:rPr/>
      </w:pPr>
      <w:r>
        <w:rPr>
          <w:i/>
          <w:iCs/>
          <w:color w:val="000000"/>
          <w:sz w:val="27"/>
          <w:szCs w:val="27"/>
        </w:rPr>
        <w:t>"Entrega o teu caminho ao Senhor, confia n'Ele e Ele tudo fará"</w:t>
        <w:br/>
      </w:r>
      <w:r>
        <w:rPr>
          <w:color w:val="000000"/>
        </w:rPr>
        <w:t>(Bíblia, livro de Salmos, capítulo 37, verso 4)</w:t>
      </w:r>
    </w:p>
    <w:p>
      <w:pPr>
        <w:pStyle w:val="Normal"/>
        <w:rPr/>
      </w:pPr>
      <w:r>
        <w:rPr>
          <w:color w:val="000000"/>
          <w:sz w:val="27"/>
          <w:szCs w:val="27"/>
        </w:rPr>
        <w:t>Permita que Deus faça por você o que você mesmo não pode fazer, porque Ele nunca desampara os que n'Ele confiam. Isso é o melhor que você pode fazer.</w:t>
      </w:r>
      <w:r>
        <w:rPr>
          <w:color w:val="000000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00:00Z</dcterms:created>
  <dc:creator>f2263320</dc:creator>
  <dc:description/>
  <dc:language>en-US</dc:language>
  <cp:lastModifiedBy>f2263320</cp:lastModifiedBy>
  <dcterms:modified xsi:type="dcterms:W3CDTF">2002-07-15T12:13:00Z</dcterms:modified>
  <cp:revision>2</cp:revision>
  <dc:subject/>
  <dc:title>Desembaraçando os fios </dc:title>
</cp:coreProperties>
</file>