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jc w:val="center"/>
        <w:rPr/>
      </w:pPr>
      <w:r>
        <w:rPr>
          <w:color w:val="006600"/>
        </w:rPr>
        <w:t>Não tenho Tempo Para o Mal</w:t>
      </w:r>
    </w:p>
    <w:p>
      <w:pPr>
        <w:pStyle w:val="NormalWeb"/>
        <w:rPr>
          <w:color w:val="000000"/>
        </w:rPr>
      </w:pPr>
      <w:r>
        <w:rPr>
          <w:color w:val="000000"/>
        </w:rPr>
        <w:t>Gosto da história daquela menina que foi fazer uma redação. Cada aluno teria que escrever sobre o Espírito Santo e sobre o mal. A um determinado momento soaria a campainha encerrando o tempo de escrever, e assim, cada criança teria que entregar imediatamente o produto dos seus pensamentos. A menina começou a escrever rapidamente. Escreveu, escreveu bastante sobre o Espírito Santo. Mas quando ia começar a escrever sobre o mal, a campainha soou. Para tentar se justificar por não ter escrito nada sobre o outro assunto, ela resumiu tudo numa linha:</w:t>
      </w:r>
    </w:p>
    <w:p>
      <w:pPr>
        <w:pStyle w:val="NormalWeb"/>
        <w:rPr>
          <w:color w:val="000000"/>
        </w:rPr>
      </w:pPr>
      <w:r>
        <w:rPr>
          <w:color w:val="000000"/>
        </w:rPr>
        <w:t>- Não tenho tempo para o mal!</w:t>
      </w:r>
    </w:p>
    <w:p>
      <w:pPr>
        <w:pStyle w:val="NormalWeb"/>
        <w:rPr>
          <w:color w:val="000000"/>
        </w:rPr>
      </w:pPr>
      <w:r>
        <w:rPr>
          <w:color w:val="000000"/>
        </w:rPr>
        <w:t>De fato, quando dedicamos nosso tempo ao Espírito Santo, quando nos propomos a buscar o Reino de Deus em primeiro lugar, quando nossa comida é fazer a vontade de Deus, percebemos que não sobra tempo para outras coisas menos importantes ou nocivas. Por exemplo, falar mal da vida dos outros, ficar procurando erro nos líderes, divulgar informações - verdadeiras ou falsas - que venham a prejudicar alguém... a lista seria infinita. Nâo é problema novo nas igrejas. Paulo já falava de viúvas novas “ociosas, andando de casa em casa... faladeiras e intrigantes, falando o que não convém” (1Tm 5.13).</w:t>
      </w:r>
    </w:p>
    <w:p>
      <w:pPr>
        <w:pStyle w:val="NormalWeb"/>
        <w:rPr>
          <w:color w:val="000000"/>
        </w:rPr>
      </w:pPr>
      <w:r>
        <w:rPr>
          <w:color w:val="000000"/>
        </w:rPr>
        <w:t>Como vai a sua redação?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12T13:43:00Z</dcterms:created>
  <dc:creator>f2263320</dc:creator>
  <dc:description/>
  <dc:language>en-US</dc:language>
  <cp:lastModifiedBy>f2263320</cp:lastModifiedBy>
  <dcterms:modified xsi:type="dcterms:W3CDTF">2002-08-12T18:03:00Z</dcterms:modified>
  <cp:revision>3</cp:revision>
  <dc:subject/>
  <dc:title>Tenho Tempo Para o Mal</dc:title>
</cp:coreProperties>
</file>